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5.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4.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6">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8">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OCTU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OCTU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9">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0 / OCTU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APOYO DEL GOBIERNO A LA INDUSTRIA ALGODONERA</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lang w:val="es-AR"/>
        </w:rPr>
      </w:pPr>
      <w:r>
        <w:rPr>
          <w:rFonts w:cs="Arial" w:ascii="Arial" w:hAnsi="Arial"/>
          <w:sz w:val="20"/>
          <w:szCs w:val="20"/>
          <w:lang w:val="es-AR"/>
        </w:rPr>
        <w:t>Corresponde a POLÍTICAS DE PRODUCCIÓN Y COMERCIO QUE AFECTAN LA INDUSTRIA DEL ALGODÓN (Noviembre 2014). El informe de la secretaría del CCIA, publicado con fecha 22-09-14.</w:t>
      </w:r>
    </w:p>
    <w:p>
      <w:pPr>
        <w:pStyle w:val="Normal"/>
        <w:jc w:val="center"/>
        <w:rPr>
          <w:rFonts w:ascii="Arial" w:hAnsi="Arial" w:cs="Arial"/>
          <w:sz w:val="20"/>
          <w:szCs w:val="20"/>
          <w:lang w:val="es-AR"/>
        </w:rPr>
      </w:pPr>
      <w:r>
        <w:rPr>
          <w:rFonts w:cs="Arial" w:ascii="Arial" w:hAnsi="Arial"/>
          <w:sz w:val="20"/>
          <w:szCs w:val="20"/>
          <w:lang w:val="es-AR"/>
        </w:rPr>
        <w:t>Esta entrega corresponde a la segunda y última parte del artículo mencionado</w:t>
      </w:r>
      <w:r>
        <w:rPr>
          <w:rFonts w:cs="Arial" w:ascii="Arial" w:hAnsi="Arial"/>
          <w:sz w:val="20"/>
          <w:szCs w:val="20"/>
        </w:rPr>
        <w:t>.</w:t>
      </w:r>
    </w:p>
    <w:p>
      <w:pPr>
        <w:pStyle w:val="Normal"/>
        <w:jc w:val="center"/>
        <w:rPr>
          <w:rFonts w:ascii="Arial" w:hAnsi="Arial" w:cs="Arial"/>
          <w:sz w:val="26"/>
          <w:szCs w:val="26"/>
          <w:lang w:val="es-AR"/>
        </w:rPr>
      </w:pPr>
      <w:r>
        <w:rPr>
          <w:rFonts w:cs="Arial" w:ascii="Arial" w:hAnsi="Arial"/>
          <w:sz w:val="26"/>
          <w:szCs w:val="26"/>
          <w:lang w:val="es-AR"/>
        </w:rPr>
      </w:r>
    </w:p>
    <w:p>
      <w:pPr>
        <w:pStyle w:val="Normal"/>
        <w:autoSpaceDE w:val="false"/>
        <w:jc w:val="both"/>
        <w:rPr>
          <w:rFonts w:ascii="Arial" w:hAnsi="Arial" w:cs="Arial"/>
          <w:b/>
          <w:b/>
          <w:bCs/>
          <w:sz w:val="28"/>
          <w:szCs w:val="28"/>
        </w:rPr>
      </w:pPr>
      <w:r>
        <w:rPr>
          <w:rFonts w:cs="Arial" w:ascii="Arial" w:hAnsi="Arial"/>
          <w:b/>
          <w:bCs/>
          <w:sz w:val="28"/>
          <w:szCs w:val="28"/>
        </w:rPr>
        <w:t>Indi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India tiene un sistema de Apoyo al Precio Mínimo (APM), pero como los precios del mercado estaban por encima del APM, no se efectuaron compras directas de algodón por parte del gobierno ni pagos a los productores durante 2013/14. En esa misma temporada el APM para el algodón de fibra media (J-34) se fijó en Rs 3.700 por 100 kg de algodón en rama, equivalente a 82 centavos la libra de fibra al tipo de cambio promedio para la temporada. El precio interno promedio para la misma variedad durante el periodo superó ese niv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os productores de algodón en India se benefician de la condonación de la deuda y de los subsidios a los fertilizantes por parte del estado. Además, el gobierno de India proporciona apoyo a la producción de algodón a través de diversos programas tales como el desarrollo de instalaciones de infraestructura para la producción y la distribución de semillas de calidad. En años recientes, en virtud de la Misión Tecnológica oficial, se proporcionó apoyo para modernizar las unidades de desmotado y prensado, y mejorar la comercialización del algodón. Esos beneficios son difíciles de cuantificar y algunos no son específicos del algodón. Además, el gobierno apoya al sector textil a través de una serie de programas que brindan apoyo directo y créditos bland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28"/>
          <w:szCs w:val="28"/>
        </w:rPr>
      </w:pPr>
      <w:r>
        <w:rPr>
          <w:rFonts w:cs="Arial" w:ascii="Arial" w:hAnsi="Arial"/>
          <w:b/>
          <w:bCs/>
          <w:sz w:val="28"/>
          <w:szCs w:val="28"/>
        </w:rPr>
        <w:t>Unión Europe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A partir de 2009/10, se introdujeron cambios en la Política Agrícola Común (PAC) de la UE. Como ha ocurrido anteriormente, los productores algodoneros reciben el 65% del apoyo de la UE en forma de un pago único desvinculado (ayuda a los ingresos), y el 35% restante como pago por superficie (ayuda vinculada a la producción). Grecia y España son los principales países productores de algodón en la Unión Europea. Para la ayuda a la producción, las superficies máximas básicas asignadas se establecieron en 250.000 hectáreas para Grecia y 48.000 hectáreas para España. Para poder optar por la ayuda a la producción, la superficie debe estar ubicada en tierras agrícolas autorizadas por los estados miembros de la UE para la producción de algodón, sembrada de variedades autorizadas y cosechadas en condiciones agrícolas normales. La ayuda se paga por algodón de calidad sana, cabal y comercial. La ayuda se paga por hectárea de superficie asignada multiplicando los rendimientos de referencia establecidos por las cantidades de referencia</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fijadas para cada país. A fin de cálculo de la ayuda, el rendimiento del algodón en rama por hectárea se establece en 3,2 toneladas por hectárea para Grecia y 3,5 toneladas por hectárea para España. Los valores por hectárea se fijan en €251,75 para Grecia y €400 para España. Si la superficie asignada excede la superficie máxima básica, la ayuda por hectárea se reduce proporcional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estima que el monto del subsidio directo a la producción en Grecia para 2013/14 fue de $274 millones ($262 millones en 2012/13), equivalente a 44 centavos estadounidenses la libra de producción de fibra (48 centavos en 2012/13). El subsidio en España se estimó en $91 millones en 2013/14 ($87 millones en 2012/13), es decir, 84 centavos de dólar la libra de fibra (61 centavos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drawing>
          <wp:inline distT="0" distB="0" distL="0" distR="0">
            <wp:extent cx="2807970" cy="20281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13" r="-10" b="-13"/>
                    <a:stretch>
                      <a:fillRect/>
                    </a:stretch>
                  </pic:blipFill>
                  <pic:spPr bwMode="auto">
                    <a:xfrm>
                      <a:off x="0" y="0"/>
                      <a:ext cx="2807970" cy="20281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Turquí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gobierno de Turquía paga a los productores de algodón una prima por kilogramo de algodón en rama. En el pasado, la prima pagada por el algodón en rama producido de semillas certificadas era mayor que la que se pagaba por las semillas no certificadas. Desde 2012/13 no se ha pagado ninguna prima por algodones producidos con semillas no certificadas. La prima para 2013/14 se fijó en 0,50TRL/kg por algodones en rama producidos a partir de semilla certificada (27 centavos EE.UU. por kg de fibra). Suponiendo que el 90% de la producción algodonera de Turquía proviene de semillas certificadas y que todos los productores soliciten la prima, la Secretaría estima que la totalidad de los pagos a los productores de algodón descendería de $488 millones en 2012/13 a $452 millones en 2013/14 como resultado de la reducción de la siembra.</w:t>
      </w:r>
    </w:p>
    <w:p>
      <w:pPr>
        <w:pStyle w:val="Normal"/>
        <w:autoSpaceDE w:val="false"/>
        <w:jc w:val="both"/>
        <w:rPr>
          <w:rFonts w:ascii="Arial" w:hAnsi="Arial" w:cs="Arial"/>
          <w:b/>
          <w:b/>
          <w:bCs/>
          <w:sz w:val="28"/>
          <w:szCs w:val="28"/>
        </w:rPr>
      </w:pPr>
      <w:r>
        <w:rPr>
          <w:rFonts w:cs="Arial" w:ascii="Arial" w:hAnsi="Arial"/>
          <w:b/>
          <w:bCs/>
          <w:sz w:val="28"/>
          <w:szCs w:val="28"/>
        </w:rPr>
        <w:t>Brasi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Brasil opera un programa de comercialización que proporciona subsidios directos a los productores basados en precios garantizados pero sin compra directa de algodón por el gobierno. El programa se denomina Prima para Igualar los Precios al Productor (PEPRO – Prêmio Equalizador Pago ao Produtor). El PEPRO se utilizó durante varias temporadas para compensar a los productores por el debilitamiento del dólar de Estados Unidos frente al real brasileño. La prima pagada en virtud del programa representa la diferencia entre el precio mínimo garantizado y el precio que el comprador está dispuesto a pagar. El precio mínimo garantizado se fija en R$44,60 (reales brasileños) la arroba (15 kg) de fibra, o su equivalente de 61 centavos EE.UU. la libra al tipo de cambio vigente a mediados de julio de 2014. El monto real de la prima se determina en subastas organizadas por el gobierno. No ha habido subasta alguna desde 2009/10.  Durante las últimas tres temporadas los precios de mercado superaron el precio mínimo garantiz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de Brasil también proporciona apoyo a la producción de algodón mediante créditos subsidiados para la producción, la comercialización y las inversiones. Se estima que el crédito anual subsidiado que se otorga a los productores de algodón tendrían un promedio de alrededor de US$500 millones en la última década. Los productores de bajos ingresos reciben un tipo de interés subsidiado del 5%, en comparación con los tipos del mercado de 20-25%. Sobre la base de esa diferencia, se estima que el subsidio máximo anual percibido por los productores de algodón en forma de interés subsidiado promedió $75 millones durante el decenio pas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Colomb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Colombia, los pagos directos del gobierno a los productores en 2013/14 se estimaron en $18 millones, para un promedio de 30 centavos la libra. En 2012/13, los pagos directos del gobierno se estimaron en $21 millones, para un promedio de 44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8"/>
          <w:szCs w:val="28"/>
        </w:rPr>
        <w:t>África Occident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Varios países de África Occidental pagaron subsidios destinados a la compra de insumos para el algodón en 2013/14 y 2012/13, en especial fertilizantes y semillas para la siembra. En 2013/14, Burkina Faso otorgó $30 millones (6 centavos la libra); Mali proporcionó $38 millones (10 centavos la libra); Côte d’Ivoire asignó $14 millones (4 centavos la libra), y Senegal concedió $2 millones (7 centavos la libra).</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pPr>
      <w:r>
        <w:rPr/>
        <w:drawing>
          <wp:inline distT="0" distB="0" distL="0" distR="0">
            <wp:extent cx="6069965" cy="3007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12" r="-5" b="-12"/>
                    <a:stretch>
                      <a:fillRect/>
                    </a:stretch>
                  </pic:blipFill>
                  <pic:spPr bwMode="auto">
                    <a:xfrm>
                      <a:off x="0" y="0"/>
                      <a:ext cx="6069965" cy="3007360"/>
                    </a:xfrm>
                    <a:prstGeom prst="rect">
                      <a:avLst/>
                    </a:prstGeom>
                  </pic:spPr>
                </pic:pic>
              </a:graphicData>
            </a:graphic>
          </wp:inline>
        </w:drawing>
      </w:r>
    </w:p>
    <w:p>
      <w:pPr>
        <w:pStyle w:val="Normal"/>
        <w:autoSpaceDE w:val="false"/>
        <w:jc w:val="both"/>
        <w:rPr/>
      </w:pPr>
      <w:r>
        <w:rPr/>
      </w:r>
    </w:p>
    <w:p>
      <w:pPr>
        <w:pStyle w:val="Normal"/>
        <w:autoSpaceDE w:val="false"/>
        <w:jc w:val="center"/>
        <w:rPr/>
      </w:pPr>
      <w:r>
        <w:rPr/>
        <w:drawing>
          <wp:inline distT="0" distB="0" distL="0" distR="0">
            <wp:extent cx="5084445" cy="48691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9" t="-9" r="-9" b="-9"/>
                    <a:stretch>
                      <a:fillRect/>
                    </a:stretch>
                  </pic:blipFill>
                  <pic:spPr bwMode="auto">
                    <a:xfrm>
                      <a:off x="0" y="0"/>
                      <a:ext cx="5084445" cy="4869180"/>
                    </a:xfrm>
                    <a:prstGeom prst="rect">
                      <a:avLst/>
                    </a:prstGeom>
                  </pic:spPr>
                </pic:pic>
              </a:graphicData>
            </a:graphic>
          </wp:inline>
        </w:drawing>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Octubre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0"/>
          <w:szCs w:val="20"/>
          <w:lang w:val="es-AR"/>
        </w:rPr>
      </w:pPr>
      <w:r>
        <w:rPr>
          <w:rFonts w:cs="Arial" w:ascii="Arial" w:hAnsi="Arial"/>
          <w:sz w:val="20"/>
          <w:szCs w:val="20"/>
          <w:lang w:val="es-AR"/>
        </w:rPr>
        <w:t>La zona algodonera tuvo una oferta pobre en el mes de octubre. Apenas unos 50 milímetros, que constituyen el 50 por ciento de la oferta de agua, recibió del domo central chaqueño, con registros de ese nivel o más pobres hacia el oeste y el norte de Santa F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comparación de las lluvias observadas en el mes de octubre con los valores estadísticos, permite apreciar como gran parte del NEA quedo con acumulados que ajustan hacia abajo respecto de los valores normales. Esto se intensifica sobre Formosa e incluso tomó toda la zona agrícola del este de Paraguay. Con esto queremos mostrar que este comportamiento tuvo que ver con una dinámica asociada a una estabilidad atmosférica que no es común para el mes de octubre en la zon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La falta de lluvias fue acompañada por otra variable de gran protagonismo: la temperatura. Los registros de las máximas en Chaco y Formosa superaron en más de 4°C los valores medios del mes. En la localidad de Sáenz Peña, la máxima absoluta del mes, fue de 46.1°C, con marcas similares en toda la provincia y en Formosa, algo a lo que seguramente no escapó el este algodonero de Santiago del Estero y tampoco el norte santafesino. El grado de confort ambiental se vio complejizado en estas jornadas de calor extremo dado que las temperaturas mínimas también resultaron muy elevadas, con desvíos que a lo largo del mes también se ubicaron muy por encima de los valores normales. Estas olas de calor, son muy difíciles de sobrellevar para los cultivos dado que le generan un fuerte estrés térmico, fundamentalmente por las altas temperaturas mínimas. En este sentido puede decirse que el atraso de las siembras por las reservas de humedad muy ajustadas, en algún punto ha resultado beneficioso.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este comienzo de noviembre hay zonas de Chaco que ya han recibido los 50 milímetros observados en octubre y el corto plazo plantea buenas precipitaciones para la zona. Si bien no se puede establecer que este cambio de patrón es definitivo, parece más probable que las lluvias de noviembre se encaminen a cumplir con la cuota mensual, que ya crece a los 150 milímetros. El aumento del valor estadístico de las precipitaciones de noviembre no es casual y es lo que normalmente necesita el sistema para compensar las exigencias atmosféricas y de los cultivos.</w:t>
      </w:r>
    </w:p>
    <w:p>
      <w:pPr>
        <w:pStyle w:val="Normal"/>
        <w:jc w:val="both"/>
        <w:rPr>
          <w:rFonts w:ascii="Arial" w:hAnsi="Arial" w:cs="Arial"/>
          <w:sz w:val="20"/>
          <w:szCs w:val="20"/>
          <w:lang w:val="es-AR"/>
        </w:rPr>
      </w:pPr>
      <w:r>
        <w:rPr>
          <w:rFonts w:cs="Arial" w:ascii="Arial" w:hAnsi="Arial"/>
          <w:sz w:val="20"/>
          <w:szCs w:val="20"/>
          <w:lang w:val="es-AR"/>
        </w:rPr>
        <w:t>Toda la lluvia que logre acopiarse durante noviembre será aprovechada al máximo para reponer la humedad de los exigidos perfiles de la zona algodonera. Las recientes precipitaciones seguramente han promovido mejoras en las reservas superficiales, las cuales alentarán el avance de las siembras. Lo más importante es que las precipitaciones logren continuidad, lo cual también servirá como moderador de las altas temperaturas, bajando la probabilidad de que se repitan las olas de cal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drawing>
          <wp:inline distT="0" distB="0" distL="0" distR="0">
            <wp:extent cx="2854960" cy="44932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7" r="-10" b="-7"/>
                    <a:stretch>
                      <a:fillRect/>
                    </a:stretch>
                  </pic:blipFill>
                  <pic:spPr bwMode="auto">
                    <a:xfrm>
                      <a:off x="0" y="0"/>
                      <a:ext cx="2854960" cy="4493260"/>
                    </a:xfrm>
                    <a:prstGeom prst="rect">
                      <a:avLst/>
                    </a:prstGeom>
                  </pic:spPr>
                </pic:pic>
              </a:graphicData>
            </a:graphic>
          </wp:inline>
        </w:drawing>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TENDENCIAS CLIMÁTIC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No se presentaron al cabo del mes de octubre modificaciones sustanciales respecto de la situación del calentamiento del Pacífico Ecuatorial. El fenómeno de El Niño, sigue sin manifestarse en plenitud, apenas logrando afianzar un calentamiento incipiente sin mayor incidencia sobre la circulación atmosférica y por ende en el patrón pluvial de la zona. Se mantiene el estado de neutralidad con una cierta tendencia a desvíos positivos, es decir hacia un calentamiento. Sin embargo los potenciales efectos sobre la oferta de agua son menores o irreconocibles dentro de un contexto climático que ya presenta condiciones que comienzan a favorecer la reaparición de las precipitacion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Dado que el litoral Atlántico no ha modificado su anomalía cálida, se sostiene el argumento que viene funcionando como tendencia de manera razonable. Los vientos del noreste transportan masas de aire con mayor contenido de humedad mientras se mantenga activa esta zona cálida. Esto lentamente se irá incorporando en la zona algodonera y debe reflejarse en una mejora pluvial durante el mes de noviembre, entendemos que hay señales positivas en este sentido. La alternativa, un noviembre con lluvias por debajo de las normales, marcaría el comienzo de la campaña con un déficit que puede ser difícil de remontar. </w:t>
      </w:r>
    </w:p>
    <w:p>
      <w:pPr>
        <w:pStyle w:val="Normal"/>
        <w:jc w:val="both"/>
        <w:rPr>
          <w:rFonts w:ascii="Arial" w:hAnsi="Arial" w:cs="Arial"/>
          <w:sz w:val="20"/>
          <w:szCs w:val="20"/>
          <w:lang w:val="es-AR"/>
        </w:rPr>
      </w:pPr>
      <w:r>
        <w:rPr>
          <w:rFonts w:cs="Arial" w:ascii="Arial" w:hAnsi="Arial"/>
          <w:sz w:val="20"/>
          <w:szCs w:val="20"/>
          <w:lang w:val="es-AR"/>
        </w:rPr>
        <w:t>La falta de agua del mes de octubre, seguramente ha forzado un corrimiento de las siembras al mes de noviembre. La llegada de las lluvias de comienzo de mes favoreció la recuperación de la humedad en la cama de siembra y esto se estará reflejando en un avance de la actividad en la segunda década del m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a hemos mencionado en estos apartados climáticos que la irregularidad del patrón pluvial y el aumento de la frecuencia de eventos extremos (escasez o abundancia de precipitaciones), condicionan el desarrollo de la actividad agrícola y del cultivo del algodón en particular. Dado que este cultivo tiene un período muy extenso de vulnerabilidad a las deficiencias hídricas, establecer el comienzo de la campaña con un buen nivel de reservas, es vital. En este sentido las lluvias del  mes de noviembre se transforman en un indicador de suma importancia, el cual seguiremos monitoreando</w:t>
      </w:r>
      <w:r>
        <w:rPr>
          <w:rFonts w:cs="Arial" w:ascii="Arial" w:hAnsi="Arial"/>
          <w:sz w:val="20"/>
          <w:szCs w:val="20"/>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0"/>
          <w:szCs w:val="20"/>
          <w:lang w:val="es-ES_tradnl"/>
        </w:rPr>
      </w:pPr>
      <w:r>
        <w:rPr>
          <w:rFonts w:cs="Arial" w:ascii="Arial" w:hAnsi="Arial"/>
          <w:b/>
          <w:i/>
          <w:sz w:val="20"/>
          <w:szCs w:val="20"/>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24" w:hanging="0"/>
        <w:jc w:val="center"/>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lang w:val="es-ES_tradnl"/>
        </w:rPr>
        <w:drawing>
          <wp:inline distT="0" distB="0" distL="0" distR="0">
            <wp:extent cx="3400425" cy="34753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 t="-6" r="-9" b="-6"/>
                    <a:stretch>
                      <a:fillRect/>
                    </a:stretch>
                  </pic:blipFill>
                  <pic:spPr bwMode="auto">
                    <a:xfrm>
                      <a:off x="0" y="0"/>
                      <a:ext cx="3400425" cy="347535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4"/>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3" w:name="INFORME_PLAGAS"/>
      <w:bookmarkEnd w:id="13"/>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pPr>
      <w:r>
        <w:rPr>
          <w:rFonts w:cs="Arial" w:ascii="Arial" w:hAnsi="Arial"/>
          <w:b/>
        </w:rPr>
        <w:t>Entomología - INTA EEA Sáenz Peña</w:t>
      </w:r>
    </w:p>
    <w:p>
      <w:pPr>
        <w:pStyle w:val="Normal"/>
        <w:jc w:val="center"/>
        <w:rPr>
          <w:rFonts w:ascii="Arial" w:hAnsi="Arial" w:cs="Arial"/>
          <w:b/>
          <w:b/>
          <w:i/>
          <w:i/>
          <w:sz w:val="10"/>
          <w:lang w:val="es-ES_tradnl"/>
        </w:rPr>
      </w:pPr>
      <w:r>
        <w:rPr>
          <w:rFonts w:cs="Arial" w:ascii="Arial" w:hAnsi="Arial"/>
          <w:b/>
          <w:i/>
          <w:sz w:val="10"/>
          <w:lang w:val="es-ES_tradnl"/>
        </w:rPr>
      </w:r>
    </w:p>
    <w:p>
      <w:pPr>
        <w:pStyle w:val="Normal"/>
        <w:jc w:val="center"/>
        <w:rPr>
          <w:rFonts w:ascii="Arial" w:hAnsi="Arial" w:cs="Arial"/>
          <w:b/>
          <w:b/>
          <w:lang w:val="es-ES_tradnl"/>
        </w:rPr>
      </w:pPr>
      <w:r>
        <w:rPr>
          <w:rFonts w:cs="Arial" w:ascii="Arial" w:hAnsi="Arial"/>
          <w:b/>
          <w:i/>
          <w:lang w:val="es-ES_tradnl"/>
        </w:rPr>
        <w:t>Octubre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1"/>
          <w:szCs w:val="21"/>
        </w:rPr>
      </w:pPr>
      <w:r>
        <w:rPr>
          <w:rFonts w:cs="Arial" w:ascii="Arial" w:hAnsi="Arial"/>
          <w:sz w:val="21"/>
          <w:szCs w:val="21"/>
        </w:rPr>
        <w:t>Los datos del Observatorio Meteorológico de la EEA Sáenz Peña, respecto al mes de octubre han mostrado que las temperaturas tuvieron un amplio rango entre los 45.5ºC de Temp. Máx. Absoluta -mayor que la máx. absoluta de la serie (43.5ºC)- y los 13.5ºC de Temp. Mín. Absoluta -mucho mayor aún que la mín. absoluta de la serie (0.2ºC)-. La temperatura Máx. med. fue de 34.0ºC y la Mín. med. de 19.0ºC, en ambos casos, superiores a las medias históricas. En cuanto a las precipitaciones de este mes de octubre, las mismas fueron muy escasas, casi nulas, durante la primera quincena (4 mm). En el resto del mes, las precipitaciones fueron de 29mm totalizando 33mm en todo octubre, apenas 19mm más que lo registrado en el mes anterior. Es de esperar mejores registros en el próximo mes de noviembre, que permitan completar una adecuada siembra de algodón para la campaña 2014/15.</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En cuanto al “picudo del algodonero” </w:t>
      </w:r>
      <w:r>
        <w:rPr>
          <w:rFonts w:cs="Arial" w:ascii="Arial" w:hAnsi="Arial"/>
          <w:i/>
          <w:sz w:val="21"/>
          <w:szCs w:val="21"/>
        </w:rPr>
        <w:t>Anthonomus grandis</w:t>
      </w:r>
      <w:r>
        <w:rPr>
          <w:rFonts w:cs="Arial" w:ascii="Arial" w:hAnsi="Arial"/>
          <w:sz w:val="21"/>
          <w:szCs w:val="21"/>
        </w:rPr>
        <w:t>, Boheman, continuando con el comentario de los registros realizados en uno de los ensayos que se conducen en el INTA EEA Sáenz Peña, del cual surgía un registro de un promedio de 20 picudos por trampa/semana en julio, 38 picudos en agosto y 7 en septiembre, en este último mes de octubre ese valor ha bajado hasta un promedio de 2,5 picudos/trampa/semana. Asimismo de un total de 418 trampas activas cuyo monitoreo conduce el SENASA en un total de 15 localidades de la provincia del Chaco, los registros obtenidos fueron de: 8406 picudos en julio, 38.180 en agosto y 13.037 en septiembre, evidenciando similares proporciones a lo largo de los meses de julio, agosto y septiembre con respecto a las capturas obtenidas en el mencionado ensayo de INTA. Analizando la situación en Reconquista (Santa Fe), si se compara con los registros del mes anterior (282 capturas en septiembre), en este mes, las capturas fueron inferiores (254 picudos capturados, en 45 trampas). Estos registros, agregado al hecho de lo que se decía en el informe anterior acerca de la no destrucción de rastrojos de algodón en tiempo y forma, observada en general en toda la región algodonera, nos deja frente a un escenario amenazante en el que lo más probable que ocurra es una presencia temprana de “picudo” para la cual habrá que estar alerta e iniciar acciones de manera oportuna si se pretende lograr un manejo y control eficiente de la plaga. De igual modo en Reconquista (Santa Fe) se coincide en que todas las condiciones fueron propicias para la propagación de las poblaciones de “picudo del algodonero” de una campaña a otra (oferta escalonada de recurso, superposición de floración y fructificación en distintos lotes y momentos, reducida brecha entre campaña, condiciones de baja radiación, alta humedad y temperaturas mínimas, muy altas) (Fig 1).</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lang w:val="en-US" w:eastAsia="en-US"/>
        </w:rPr>
      </w:pPr>
      <w:r>
        <w:rPr>
          <w:lang w:val="en-US" w:eastAsia="en-US"/>
        </w:rPr>
        <w:drawing>
          <wp:inline distT="0" distB="0" distL="0" distR="0">
            <wp:extent cx="5067935" cy="2505075"/>
            <wp:effectExtent l="0" t="0" r="0" b="0"/>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5"/>
                    <a:srcRect l="-6" t="-12" r="-6" b="-12"/>
                    <a:stretch>
                      <a:fillRect/>
                    </a:stretch>
                  </pic:blipFill>
                  <pic:spPr bwMode="auto">
                    <a:xfrm>
                      <a:off x="0" y="0"/>
                      <a:ext cx="5067935" cy="25050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16"/>
          <w:szCs w:val="16"/>
        </w:rPr>
        <w:t>Fig 1. Promedio de lluvias y temperaturas durante ciclo de desarrollo del cultivo del algodón, en Reconquista (S. Fe)</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1"/>
          <w:szCs w:val="21"/>
        </w:rPr>
      </w:pPr>
      <w:r>
        <w:rPr>
          <w:rFonts w:cs="Arial" w:ascii="Arial" w:hAnsi="Arial"/>
          <w:sz w:val="21"/>
          <w:szCs w:val="21"/>
        </w:rPr>
        <w:t>Se vuelve a insistir en la necesidad de instalar trampas de feromonas distribuidas a 100 - 150 mts en el perímetro de los lotes, antes de la siembra. Las trampas permiten determinar no solo la presencia del  “picudo” en el lote, sino también su abundancia relativa, permitiendo conocer si son picudos que provienen desde otros lotes o refugios (picudos color gris) o están naciendo en dichos lotes (picudos de coloración rojiza). Debe usarse semilla certificada y tratada con insecticida, para asegurar que el cultivo esté protegido contra plagas tempranas, hasta 20 – 25 días. En este momento (20-25 días después de la emergencia) y como forma de controlar al “picudo”, es recomendable pulverizar hacia adentro en los bordes (3 metros como mínimo) con aceite más insecticida en todo el perímetro del lote. Repetir esta aplicación cada 10 - 15 días, hasta la aparición de los primeros botones florales. Monitorear semanalmente el cultivo para la detección oportuna de cualquier plaga, y fundamentalmente por daños de alimentación u oviposición de “picudo”. Esto permitirá un control oportuno también. Consultar periódicamente al técnico más cercano, pues la situación en cada lote es particular y puede requerir un enfoque y tratamiento diferen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En el mes de octubre, las capturas de los principales lepidópteros plagas del algodón en Sáenz Peña fueron muy bajas, casi nulas, oscilando los valores más altos entre 20 y 30 ejemplares para </w:t>
      </w:r>
      <w:r>
        <w:rPr>
          <w:rFonts w:cs="Arial" w:ascii="Arial" w:hAnsi="Arial"/>
          <w:i/>
          <w:sz w:val="21"/>
          <w:szCs w:val="21"/>
        </w:rPr>
        <w:t>Rachiplusia nu</w:t>
      </w:r>
      <w:r>
        <w:rPr>
          <w:rFonts w:cs="Arial" w:ascii="Arial" w:hAnsi="Arial"/>
          <w:sz w:val="21"/>
          <w:szCs w:val="21"/>
        </w:rPr>
        <w:t xml:space="preserve"> y </w:t>
      </w:r>
      <w:r>
        <w:rPr>
          <w:rFonts w:cs="Arial" w:ascii="Arial" w:hAnsi="Arial"/>
          <w:i/>
          <w:sz w:val="21"/>
          <w:szCs w:val="21"/>
        </w:rPr>
        <w:t>Pseudoplusia includens</w:t>
      </w:r>
      <w:r>
        <w:rPr>
          <w:rFonts w:cs="Arial" w:ascii="Arial" w:hAnsi="Arial"/>
          <w:sz w:val="21"/>
          <w:szCs w:val="21"/>
        </w:rPr>
        <w:t xml:space="preserve"> respectivamente. En Reconquista estas mismas especies han resultado con la mayor captura pero con valores extremadamente más altos: casi 700 adultos de </w:t>
      </w:r>
      <w:r>
        <w:rPr>
          <w:rFonts w:cs="Arial" w:ascii="Arial" w:hAnsi="Arial"/>
          <w:i/>
          <w:sz w:val="21"/>
          <w:szCs w:val="21"/>
        </w:rPr>
        <w:t>Rachiplusia nu</w:t>
      </w:r>
      <w:r>
        <w:rPr>
          <w:rFonts w:cs="Arial" w:ascii="Arial" w:hAnsi="Arial"/>
          <w:sz w:val="21"/>
          <w:szCs w:val="21"/>
        </w:rPr>
        <w:t xml:space="preserve"> y 90 de </w:t>
      </w:r>
      <w:r>
        <w:rPr>
          <w:rFonts w:cs="Arial" w:ascii="Arial" w:hAnsi="Arial"/>
          <w:i/>
          <w:sz w:val="21"/>
          <w:szCs w:val="21"/>
        </w:rPr>
        <w:t xml:space="preserve">Pseudoplusia includens </w:t>
      </w:r>
      <w:r>
        <w:rPr>
          <w:rFonts w:cs="Arial" w:ascii="Arial" w:hAnsi="Arial"/>
          <w:sz w:val="21"/>
          <w:szCs w:val="21"/>
        </w:rPr>
        <w:t>(Fig 2). El complejo de Plusinae (</w:t>
      </w:r>
      <w:r>
        <w:rPr>
          <w:rFonts w:cs="Arial" w:ascii="Arial" w:hAnsi="Arial"/>
          <w:i/>
          <w:sz w:val="21"/>
          <w:szCs w:val="21"/>
        </w:rPr>
        <w:t>R. nu</w:t>
      </w:r>
      <w:r>
        <w:rPr>
          <w:rFonts w:cs="Arial" w:ascii="Arial" w:hAnsi="Arial"/>
          <w:sz w:val="21"/>
          <w:szCs w:val="21"/>
        </w:rPr>
        <w:t xml:space="preserve">, Guené,  </w:t>
      </w:r>
      <w:r>
        <w:rPr>
          <w:rFonts w:cs="Arial" w:ascii="Arial" w:hAnsi="Arial"/>
          <w:i/>
          <w:sz w:val="21"/>
          <w:szCs w:val="21"/>
        </w:rPr>
        <w:t>P.  includens</w:t>
      </w:r>
      <w:r>
        <w:rPr>
          <w:rFonts w:cs="Arial" w:ascii="Arial" w:hAnsi="Arial"/>
          <w:sz w:val="21"/>
          <w:szCs w:val="21"/>
        </w:rPr>
        <w:t>, Walker), en efecto, en Reconquista,  muestra alta actividad,  siendo  los cultivos de girasol  la principal fuente de alimentación, por lo cual es probable que las capturas se mantengan o incrementen, acompañando el desarrollo del cultivo, siempre y cuando las condiciones ambientales lo acompañen.</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rPr>
      </w:pPr>
      <w:r>
        <w:rPr>
          <w:lang w:val="en-US" w:eastAsia="en-US"/>
        </w:rPr>
        <w:drawing>
          <wp:inline distT="0" distB="0" distL="0" distR="0">
            <wp:extent cx="5019040" cy="3093085"/>
            <wp:effectExtent l="0" t="0" r="0" b="0"/>
            <wp:docPr id="2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2" descr=""/>
                    <pic:cNvPicPr>
                      <a:picLocks noChangeAspect="1" noChangeArrowheads="1"/>
                    </pic:cNvPicPr>
                  </pic:nvPicPr>
                  <pic:blipFill>
                    <a:blip r:embed="rId26"/>
                    <a:srcRect l="-7" t="-12" r="-7" b="-12"/>
                    <a:stretch>
                      <a:fillRect/>
                    </a:stretch>
                  </pic:blipFill>
                  <pic:spPr bwMode="auto">
                    <a:xfrm>
                      <a:off x="0" y="0"/>
                      <a:ext cx="5019040" cy="3093085"/>
                    </a:xfrm>
                    <a:prstGeom prst="rect">
                      <a:avLst/>
                    </a:prstGeom>
                  </pic:spPr>
                </pic:pic>
              </a:graphicData>
            </a:graphic>
          </wp:inline>
        </w:drawing>
      </w:r>
    </w:p>
    <w:p>
      <w:pPr>
        <w:pStyle w:val="Normal"/>
        <w:jc w:val="center"/>
        <w:rPr>
          <w:rFonts w:ascii="Arial" w:hAnsi="Arial" w:cs="Arial"/>
          <w:i/>
          <w:i/>
          <w:sz w:val="16"/>
          <w:szCs w:val="16"/>
        </w:rPr>
      </w:pPr>
      <w:r>
        <w:rPr>
          <w:rFonts w:cs="Arial" w:ascii="Arial" w:hAnsi="Arial"/>
          <w:i/>
          <w:sz w:val="16"/>
          <w:szCs w:val="16"/>
        </w:rPr>
        <w:t>Fig 2: Captura de los principales lepidópteros plagas en trampas de luz, de Sáenz Peña (Chaco) y Reconquista (Santa Fe)</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1"/>
          <w:szCs w:val="21"/>
        </w:rPr>
        <w:t xml:space="preserve">En cuanto al complejo de especies de </w:t>
      </w:r>
      <w:r>
        <w:rPr>
          <w:rFonts w:cs="Arial" w:ascii="Arial" w:hAnsi="Arial"/>
          <w:i/>
          <w:sz w:val="21"/>
          <w:szCs w:val="21"/>
        </w:rPr>
        <w:t>Spodoptera</w:t>
      </w:r>
      <w:r>
        <w:rPr>
          <w:rFonts w:cs="Arial" w:ascii="Arial" w:hAnsi="Arial"/>
          <w:sz w:val="21"/>
          <w:szCs w:val="21"/>
        </w:rPr>
        <w:t xml:space="preserve"> no se registraron altas capturas en la trampa de luz, a pesar de registrarse altas poblaciones en lotes de maíz del campo experimental de INTA, ocasionando un alto porcentaje de plantas dañadas. La presión de la plaga fue tal que se han perdido lotes de maíz por su acción como “cortadora” en etapas tempranas.  Sin embargo en Sáenz Peña, tanto en trampa de luz como en el campo, esta especie prácticamente no se manifiesta.</w:t>
      </w:r>
    </w:p>
    <w:p>
      <w:pPr>
        <w:pStyle w:val="Normal"/>
        <w:jc w:val="both"/>
        <w:rPr>
          <w:rFonts w:ascii="Arial" w:hAnsi="Arial" w:cs="Arial"/>
          <w:sz w:val="21"/>
          <w:szCs w:val="21"/>
        </w:rPr>
      </w:pPr>
      <w:r>
        <w:rPr>
          <w:rFonts w:cs="Arial" w:ascii="Arial" w:hAnsi="Arial"/>
          <w:sz w:val="21"/>
          <w:szCs w:val="21"/>
        </w:rPr>
        <w:t xml:space="preserve">El año pasado, se oficializó la presencia de una nueva especie, </w:t>
      </w:r>
      <w:r>
        <w:rPr>
          <w:rFonts w:cs="Arial" w:ascii="Arial" w:hAnsi="Arial"/>
          <w:i/>
          <w:sz w:val="21"/>
          <w:szCs w:val="21"/>
        </w:rPr>
        <w:t>Helicoverpa armigera</w:t>
      </w:r>
      <w:r>
        <w:rPr>
          <w:rFonts w:cs="Arial" w:ascii="Arial" w:hAnsi="Arial"/>
          <w:sz w:val="21"/>
          <w:szCs w:val="21"/>
        </w:rPr>
        <w:t>, Hübner, en Argentina, y en el mes de mayo del corriente se confirmó la presencia en la provincia de Santa Fe. Ante la dificultad de identificación a campo, recomendamos manejarla como una especie más dentro de este complejo y ante la dificultad de control (en caso de tener lotes con alta infestación) consultar a INT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En el mes de octubre los valores promedios mensuales de precios para la fibra de algodón en sus calidades C1/2, D y D1/2 continuaron con la tendencia alcista experimentada en setiembre. Semanalmente el comportamiento evidenciado ofreció una primera quincena constante repitiendo los precios con los cual cerraron el mes anterior; mientras que en la segunda quincena, si bien cotizaron constantes, ofrecieron un leve aumento respecto de lo alcanzado en los primeros quince días.  Sí comparamos las cotizaciones promedio alcanzadas en octubre 2014 con los registros del quinquenio para esa misma fecha, ubican al valor actual como el más bajo del lustro tal como se puede observar en el Gráfico N°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los precios promedios de las semillas para industria aceitera, tanto Reconquista como Avellaneda volvieron a cotizar constantes durante setiembre (U$S/tn 120), tendencia que se viene repitiendo por séptimo mes consecutivo. Al realizar la comparación de los valores promedios obtenidos en setiembre 2014 con aquellos alcanzados en el quinquenio para esa misma época  podemos inferir que la cotización de este año fue la menor del lustro tanto en Reconquista como en Avellane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logró revertir la tendencia bajista que desde comienzo de año se repetía mes a mes. Semanalmente su comportamiento fue constante durante todo octubre manteniendo el precio con el cual cerró la última semana de setiembre (U$S/tn 102).A pesar de ello, ese valor le permitió cortar con la prolongada caída en sus cotizaciones mensuales. Cotejando el promedio obtenido en octubre 2014 con aquellos alcanzados en el lustro para esta misma fecha podemos observar en el gráfico N°2 que el precio actual sólo se ubica por encima del registrado en el 2010, tal como sucedió el mes anterior..</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8"/>
          <w:szCs w:val="22"/>
          <w:lang w:val="es-AR"/>
        </w:rPr>
      </w:pPr>
      <w:r>
        <w:rPr>
          <w:rFonts w:cs="Arial" w:ascii="Arial" w:hAnsi="Arial"/>
          <w:sz w:val="8"/>
          <w:szCs w:val="22"/>
          <w:lang w:val="es-AR"/>
        </w:rPr>
      </w:r>
    </w:p>
    <w:p>
      <w:pPr>
        <w:pStyle w:val="Normal"/>
        <w:jc w:val="center"/>
        <w:rPr>
          <w:sz w:val="8"/>
        </w:rPr>
      </w:pPr>
      <w:r>
        <w:rPr>
          <w:sz w:val="8"/>
        </w:rPr>
      </w:r>
    </w:p>
    <w:p>
      <w:pPr>
        <w:pStyle w:val="Normal"/>
        <w:jc w:val="center"/>
        <w:rPr/>
      </w:pPr>
      <w:r>
        <w:rPr/>
      </w:r>
    </w:p>
    <w:p>
      <w:pPr>
        <w:pStyle w:val="Normal"/>
        <w:jc w:val="center"/>
        <w:rPr/>
      </w:pPr>
      <w:r>
        <w:rPr/>
      </w:r>
    </w:p>
    <w:p>
      <w:pPr>
        <w:pStyle w:val="Normal"/>
        <w:jc w:val="center"/>
        <w:rPr/>
      </w:pPr>
      <w:r>
        <w:rPr/>
        <w:drawing>
          <wp:inline distT="0" distB="0" distL="0" distR="0">
            <wp:extent cx="5614670" cy="29883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863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4" t="-12" r="-4" b="-12"/>
                    <a:stretch>
                      <a:fillRect/>
                    </a:stretch>
                  </pic:blipFill>
                  <pic:spPr bwMode="auto">
                    <a:xfrm>
                      <a:off x="0" y="0"/>
                      <a:ext cx="6084570" cy="278638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lang w:val="es-AR"/>
        </w:rPr>
      </w:pPr>
      <w:r>
        <w:rPr>
          <w:rFonts w:cs="Arial" w:ascii="Arial" w:hAnsi="Arial"/>
          <w:lang w:val="es-AR"/>
        </w:rPr>
        <w:t>Están comenzando las primeras labores de siembra en la campaña algodonera 2014/2015, llegando a cerca de 72.000 las hectáreas sembradas de un total de 564.600 estimadas a nivel país, es decir que por el momento se trabajó un 13% del área proyectad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Aprovechando las precipitaciones registradas en los últimos días, la provincia del </w:t>
      </w:r>
      <w:r>
        <w:rPr>
          <w:rFonts w:cs="Arial" w:ascii="Arial" w:hAnsi="Arial"/>
          <w:b/>
          <w:lang w:val="es-AR"/>
        </w:rPr>
        <w:t>Chaco</w:t>
      </w:r>
      <w:r>
        <w:rPr>
          <w:rFonts w:cs="Arial" w:ascii="Arial" w:hAnsi="Arial"/>
          <w:lang w:val="es-AR"/>
        </w:rPr>
        <w:t xml:space="preserve"> comenzó con la siembra de sus primeras 28.000 hectáreas, estimando un total de 280.000 para esta campaña. Estas lluvias generaron optimismo en los productores permitiéndoles ampliar sus expectativas de siembra. Por el momento, en la zona sur provincial (Delegación Charata) la estimación rondaría entre las 205 y 210 mil hectáreas, mientras que cerca de 70.000 has. se proyectan en el centro y norte (Delegación Presidencia Roque Sáenz Peñ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suelo </w:t>
      </w:r>
      <w:r>
        <w:rPr>
          <w:rFonts w:cs="Arial" w:ascii="Arial" w:hAnsi="Arial"/>
          <w:b/>
          <w:lang w:val="es-AR"/>
        </w:rPr>
        <w:t>salteño</w:t>
      </w:r>
      <w:r>
        <w:rPr>
          <w:rFonts w:cs="Arial" w:ascii="Arial" w:hAnsi="Arial"/>
          <w:lang w:val="es-AR"/>
        </w:rPr>
        <w:t>, más precisamente en el Departamento de Anta, la siembra se encuentra en plena etapa de emergencia y crecimiento. La misma se viene realizando con riego con avance con pívot alcanzando un 95% del área destinada al cultivo que mantiene su estimación de 9.200 has., es decir que ya se han sembrado cerca de 8.750 h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or su parte, en la provincia de </w:t>
      </w:r>
      <w:r>
        <w:rPr>
          <w:rFonts w:cs="Arial" w:ascii="Arial" w:hAnsi="Arial"/>
          <w:b/>
          <w:lang w:val="es-AR"/>
        </w:rPr>
        <w:t>Santiago del Estero</w:t>
      </w:r>
      <w:r>
        <w:rPr>
          <w:rFonts w:cs="Arial" w:ascii="Arial" w:hAnsi="Arial"/>
          <w:lang w:val="es-AR"/>
        </w:rPr>
        <w:t>, fueron sembradas 28.350 has. de un total de 135.000 estimadas. El avance en consecuencia alcanza el 21%.</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Otra de las provincias que comenzó con labores de siembra fue </w:t>
      </w:r>
      <w:r>
        <w:rPr>
          <w:rFonts w:cs="Arial" w:ascii="Arial" w:hAnsi="Arial"/>
          <w:b/>
          <w:lang w:val="es-AR"/>
        </w:rPr>
        <w:t>Santa Fe</w:t>
      </w:r>
      <w:r>
        <w:rPr>
          <w:rFonts w:cs="Arial" w:ascii="Arial" w:hAnsi="Arial"/>
          <w:lang w:val="es-AR"/>
        </w:rPr>
        <w:t>, donde se llevan sembradas algo más de 4.700 has. de las 118.000 proyectadas. El avance en este caso es del 4%.</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provincia de </w:t>
      </w:r>
      <w:r>
        <w:rPr>
          <w:rFonts w:cs="Arial" w:ascii="Arial" w:hAnsi="Arial"/>
          <w:b/>
          <w:lang w:val="es-AR"/>
        </w:rPr>
        <w:t>San Luis</w:t>
      </w:r>
      <w:r>
        <w:rPr>
          <w:rFonts w:cs="Arial" w:ascii="Arial" w:hAnsi="Arial"/>
          <w:lang w:val="es-AR"/>
        </w:rPr>
        <w:t xml:space="preserve"> presenta cerca de 1.900 has. sembradas, representando un 70% del área destinada al cultivo, siendo 2.700 has. la superficie total estimada en un comienz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ara finalizar, mencionar que en la provincia de </w:t>
      </w:r>
      <w:r>
        <w:rPr>
          <w:rFonts w:cs="Arial" w:ascii="Arial" w:hAnsi="Arial"/>
          <w:b/>
          <w:lang w:val="es-AR"/>
        </w:rPr>
        <w:t>Córdoba</w:t>
      </w:r>
      <w:r>
        <w:rPr>
          <w:rFonts w:cs="Arial" w:ascii="Arial" w:hAnsi="Arial"/>
          <w:lang w:val="es-AR"/>
        </w:rPr>
        <w:t xml:space="preserve"> la siembra alcanza el 42% del total, siendo algo más de 230 has. sembradas de las 550 proyectadas.</w:t>
      </w:r>
    </w:p>
    <w:p>
      <w:pPr>
        <w:pStyle w:val="Normal"/>
        <w:jc w:val="both"/>
        <w:rPr>
          <w:rFonts w:ascii="Arial" w:hAnsi="Arial" w:cs="Arial"/>
          <w:lang w:val="es-AR"/>
        </w:rPr>
      </w:pPr>
      <w:r>
        <w:rPr>
          <w:rFonts w:cs="Arial" w:ascii="Arial" w:hAnsi="Arial"/>
          <w:lang w:val="es-AR"/>
        </w:rPr>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b/>
          <w:b/>
          <w:i/>
          <w:i/>
          <w:sz w:val="16"/>
          <w:szCs w:val="16"/>
          <w:lang w:val="es-ES_tradnl"/>
        </w:rPr>
      </w:pPr>
      <w:r>
        <w:rPr>
          <w:b/>
          <w:i/>
          <w:sz w:val="16"/>
          <w:szCs w:val="16"/>
          <w:lang w:val="es-ES_tradnl"/>
        </w:rPr>
      </w:r>
    </w:p>
    <w:p>
      <w:pPr>
        <w:pStyle w:val="Normal"/>
        <w:ind w:left="1704" w:right="955" w:hanging="0"/>
        <w:jc w:val="both"/>
        <w:rPr>
          <w:b/>
          <w:b/>
          <w:i/>
          <w:i/>
          <w:sz w:val="16"/>
          <w:szCs w:val="16"/>
        </w:rPr>
      </w:pPr>
      <w:r>
        <w:rPr>
          <w:b/>
          <w:i/>
          <w:sz w:val="16"/>
          <w:szCs w:val="1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rFonts w:ascii="Arial" w:hAnsi="Arial" w:cs="Arial"/>
          <w:b/>
          <w:b/>
          <w:bCs/>
          <w:iCs/>
          <w:sz w:val="36"/>
          <w:szCs w:val="36"/>
        </w:rPr>
      </w:pPr>
      <w:r>
        <w:rPr>
          <w:rFonts w:cs="Arial" w:ascii="Arial" w:hAnsi="Arial"/>
          <w:b/>
          <w:bCs/>
          <w:iCs/>
          <w:sz w:val="36"/>
          <w:szCs w:val="36"/>
        </w:rPr>
        <w:t>Estimación provisoria al (20/11/14).</w:t>
      </w:r>
    </w:p>
    <w:p>
      <w:pPr>
        <w:pStyle w:val="Normal"/>
        <w:jc w:val="center"/>
        <w:rPr>
          <w:rFonts w:ascii="Arial" w:hAnsi="Arial" w:cs="Arial"/>
          <w:b/>
          <w:b/>
          <w:bCs/>
          <w:iCs/>
          <w:sz w:val="20"/>
          <w:szCs w:val="36"/>
        </w:rPr>
      </w:pPr>
      <w:r>
        <w:rPr>
          <w:rFonts w:cs="Arial" w:ascii="Arial" w:hAnsi="Arial"/>
          <w:b/>
          <w:bCs/>
          <w:iCs/>
          <w:sz w:val="20"/>
          <w:szCs w:val="36"/>
        </w:rPr>
      </w:r>
    </w:p>
    <w:p>
      <w:pPr>
        <w:pStyle w:val="Normal"/>
        <w:jc w:val="center"/>
        <w:rPr>
          <w:b/>
          <w:b/>
          <w:bCs/>
          <w:iCs/>
        </w:rPr>
      </w:pPr>
      <w:bookmarkStart w:id="20" w:name="_1478082099"/>
      <w:bookmarkStart w:id="21" w:name="_1478080625"/>
      <w:bookmarkStart w:id="22" w:name="_1478080611"/>
      <w:bookmarkStart w:id="23" w:name="_1478080545"/>
      <w:bookmarkStart w:id="24" w:name="_1478080515"/>
      <w:bookmarkStart w:id="25" w:name="_1478080511"/>
      <w:bookmarkStart w:id="26" w:name="_1478080497"/>
      <w:bookmarkStart w:id="27" w:name="_1478080478"/>
      <w:bookmarkStart w:id="28" w:name="_1478080416"/>
      <w:bookmarkStart w:id="29" w:name="_1472901640"/>
      <w:bookmarkEnd w:id="20"/>
      <w:bookmarkEnd w:id="21"/>
      <w:bookmarkEnd w:id="22"/>
      <w:bookmarkEnd w:id="23"/>
      <w:bookmarkEnd w:id="24"/>
      <w:bookmarkEnd w:id="25"/>
      <w:bookmarkEnd w:id="26"/>
      <w:bookmarkEnd w:id="27"/>
      <w:bookmarkEnd w:id="28"/>
      <w:bookmarkEnd w:id="29"/>
      <w:r>
        <w:rPr/>
        <w:object w:dxaOrig="4912" w:dyaOrig="51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45pt;height:232.05pt" filled="f" o:ole="">
            <v:imagedata r:id="rId30" o:title=""/>
          </v:shape>
          <o:OLEObject Type="Embed" ProgID="Excel.Sheet.12" ShapeID="ole_rId29" DrawAspect="Content" ObjectID="_1990998948" r:id="rId2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3">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30" w:name="NOTA_INTERNACIONAL"/>
        <w:r>
          <w:rPr>
            <w:rStyle w:val="InternetLink"/>
            <w:rFonts w:cs="Arial-BoldMT" w:ascii="Arial-BoldMT" w:hAnsi="Arial-BoldMT"/>
            <w:b/>
            <w:bCs/>
            <w:sz w:val="28"/>
            <w:szCs w:val="28"/>
          </w:rPr>
          <w:t>La baja de los precios mundiales del algodón estimula la intervención de los gobiernos</w:t>
        </w:r>
      </w:hyperlink>
      <w:bookmarkEnd w:id="30"/>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17/11/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cosecha está a punto de concluir en muchos países del hemisferio norte. Según las previsiones, la producción mundial de algodón se pronostica en 26,3 millones de toneladas para 2014/15, una cifra similar a la del año pasado. A pesar de que se prevé que la cosecha continúe en India hasta principios del próximo año debido a la siembra a finales de este verano, se espera que la producción se mantenga estable en 6,8 millones de toneladas, ya que los monzones menos favorables resultaron en una disminución en el rendimiento promedio de unos 553 kg/ha y compensando un aumento del 4% en la superficie. Se espera que la producción en China disminuya en un 7%, hasta llegar a 6,5 millones de toneladas, debido a una disminución de la superficie de cultivo de algodón. Las lluvias en la época de siembra mitigaron los efectos de la sequía en los Estados Unidos, lo que llevó a la recuperación de la producción en 3,6 millones de toneladas, un aumento del 27% en comparación con 2013/14. A pesar de las inundaciones durante el mes pasado en Pakistán, se prevé que la producción de algodón aumentaría a 2,1 millones de toneladas (1%), con un rendimiento promedio de 750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promedio del Índice A del Cotlook alcanzó 91 centavos la libra, una cifra muy por encima al promedio de largo plazo de alrededor de 70 centavos de dólar por libra. Sin embargo, los precios han disminuido sustancialmente, y la Secretaría espera que los precios promedios globales se aproximen en cerca de 74 centavos de dólar la libra para esta temporada. Teniendo en cuenta los precios bajos y los altos costos de producción, muchos gobiernos de los mayores países productores de algodón están tomando medidas para ayudar a los productores. China anunció recientemente que va a ofrecer en 2014 una subvención para el algodón de 2.000 yuanes por tonelada a los productores de nueve provincias del interior. En los años siguientes, el subsidio podría alcanzar el 60% de la subvención de Xinjiang, pero con un límite máximo de 2.000 yuanes por tonelada. La India tiene un sistema de precios mínimos de apoyo que no ha sido utilizado en las últimas temporadas debido a los altos precios, pero los mismos se han reducido lo suficiente como para activar el sistema de precios mínimos de apoyo en esta temporada. La Corporación de Algodón de la India comenzó a comprar algodón de los productores en varios estados de la India, pero el énfasis en la calidad ha limitado las compras actuales a alrededor de 1% de la producción anticipada para 2014/15. En octubre, el gobierno de Pakistán anunció un precio de apoyo para el algodón de 3.000 rupias por 40 kg. La Corporación de Comercio de Pakistán (TP, por sus siglas en inglés), la cual no adquirió algodón desde 2005/06, comprará alrededor de un millón de fardos de fibra en este mes al precio de apoyo mínimo anunciado para el grado de base 3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pesar de los bajos precios, muchas hilanderías están esperando ver si los precios disminuirán aún más antes de hacer compras importantes, y es poco probable una recuperación en el consumo mundial de algodón antes del próximo año. En 2014/15, se espera que el consumo mundial aumente a 24,4 millones de toneladas (+ 4%), con aumentos en muchos de los principales países consumidores. Al comienzo de la temporada, China anunció que iba a realizar inversiones monetarias en la industria textil de la región de Xinjiang, lo que representaría más de la mitad de su producción de algodón. Se espera que el consumo total en China aumente en un 6% llegando a casi menos de 8 millones de toneladas en 2014/15. Es probable que India vea por tercera vez consecutiva, un aumento en el consumo hasta llegar a 5,3 millones de toneladas. El consumo de Pakistán crecería un 2% para alcanzar 2,3 millones de toneladas, pero esto dependerá de un suministro suficiente y estable de energía eléctrica en las regiones con mayor concentración de fábricas de hilados. Aunque Bangladesh aún no se ha recuperado totalmente de la catástrofe de Rana Plaza, se espera que el consumo aumente en un 1% llegando a 954.000 toneladas. Vietnam, que ha experimentado un crecimiento considerable desde 2011/12, se espera que aumente el consumo a casi 700.000 toneladas de algodón en 2014/15, un aumento del 9% en comparación con 2013/14. El consumo en los Estados Unidos aumentaría en un 7% hasta llegar a 803.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espera que el comercio mundial disminuya en un 11%, alcanzando 7,9 millones de toneladas. Para fomentar el consumo de algodón de producción nacional, el gobierno chino está limitando el volumen de las importaciones de algodón en 2015 y se espera que las importaciones chinas caigan un 36%, hasta llegar a 2 millones de toneladas en 2014/15. Sin embargo, se espera además, que las importaciones en el resto del mundo aumenten 8% (5,9 millones de toneladas), debido a los aumentos en Asia del Sur y Sudeste, donde muchos países consumidores producen sólo pequeñas cantidades de algodón. Según las previsiones, se espera que las importaciones procedentes de Bangladesh lleguen a casi un millón de toneladas y 750.000 toneladas procedentes de Vietnam. En 2014/15, los países exportadores tendrían mayores volúmenes de algodón en comparación con las tres últimas temporadas. Las exportaciones de los Estados Unidos se proyectan que aumentarían a 7%, 2,4 millones de toneladas, representando el 68% de la producción, mientras que en 2013/14 las exportaciones representaron el 81% de la producción. Se espera que las exportaciones de la India disminuyan 39%, es decir 1,2 millones de toneladas, debido en gran parte al aumento del consumo interno.</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2">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9">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SEPTIEMBRE%202014.doc" TargetMode="External"/><Relationship Id="rId5" Type="http://schemas.openxmlformats.org/officeDocument/2006/relationships/hyperlink" Target="../in/CUADROS%20Y%20GRAFICOS%20OCTUBRE%202014.xls" TargetMode="External"/><Relationship Id="rId6" Type="http://schemas.openxmlformats.org/officeDocument/2006/relationships/hyperlink" Target="../in/DESDE%20LAS%20PROVINCIAS%20SEPTIEMBRE%202014.doc" TargetMode="External"/><Relationship Id="rId7" Type="http://schemas.openxmlformats.org/officeDocument/2006/relationships/hyperlink" Target="../in/CUADROS%20Y%20GRAFICOS%20OCTUBRE%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50:00Z</dcterms:created>
  <dc:creator>Administrador</dc:creator>
  <dc:description/>
  <cp:keywords/>
  <dc:language>en-US</dc:language>
  <cp:lastModifiedBy>Administrador</cp:lastModifiedBy>
  <cp:lastPrinted>2014-11-21T13:34:00Z</cp:lastPrinted>
  <dcterms:modified xsi:type="dcterms:W3CDTF">2014-11-21T17:56:00Z</dcterms:modified>
  <cp:revision>12</cp:revision>
  <dc:subject/>
  <dc:title/>
</cp:coreProperties>
</file>